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1-1</w:t>
      </w:r>
    </w:p>
    <w:p>
      <w:pPr>
        <w:pStyle w:val="Normal"/>
        <w:ind w:left="5103" w:hanging="0"/>
        <w:jc w:val="both"/>
        <w:rPr/>
      </w:pPr>
      <w:r>
        <w:rPr/>
        <w:t>к решению Совета муниципального района  «Шилкинский район» от 28 декабря 2023 года № 18/98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/>
        <w:t>«О бюджете муниципального района «Шилкинский район на 2024 год и плановый период 2025-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ом муниципального района «Шилкинский район» и бюджетами поселений 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71"/>
        <w:gridCol w:w="347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распределения доходов, подлежащих зачислению в бюджеты поселений в 2025 году  (проценты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распределения доходов, подлежащих зачислению в бюджеты поселений в 2026 году  (проценты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2:24:00Z</dcterms:created>
  <dc:creator>x</dc:creator>
  <dc:description/>
  <cp:keywords/>
  <dc:language>en-US</dc:language>
  <cp:lastModifiedBy>Елена Александровна ЕА. Конакова</cp:lastModifiedBy>
  <dcterms:modified xsi:type="dcterms:W3CDTF">2024-01-17T00:50:00Z</dcterms:modified>
  <cp:revision>4</cp:revision>
  <dc:subject/>
  <dc:title>Приложение №5</dc:title>
</cp:coreProperties>
</file>